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5/96  21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0490" simplePos="0" locked="0" layoutInCell="1" allowOverlap="1" relativeHeight="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9825</wp:posOffset>
                      </wp:positionV>
                      <wp:extent cx="633730" cy="4032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40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8" h="635">
                                    <a:moveTo>
                                      <a:pt x="512" y="269"/>
                                    </a:moveTo>
                                    <a:cubicBezTo>
                                      <a:pt x="488" y="292"/>
                                      <a:pt x="486" y="275"/>
                                      <a:pt x="459" y="276"/>
                                    </a:cubicBezTo>
                                    <a:cubicBezTo>
                                      <a:pt x="432" y="277"/>
                                      <a:pt x="402" y="275"/>
                                      <a:pt x="347" y="273"/>
                                    </a:cubicBezTo>
                                    <a:cubicBezTo>
                                      <a:pt x="292" y="271"/>
                                      <a:pt x="176" y="246"/>
                                      <a:pt x="129" y="266"/>
                                    </a:cubicBezTo>
                                    <a:cubicBezTo>
                                      <a:pt x="82" y="286"/>
                                      <a:pt x="83" y="349"/>
                                      <a:pt x="62" y="393"/>
                                    </a:cubicBezTo>
                                    <a:cubicBezTo>
                                      <a:pt x="41" y="437"/>
                                      <a:pt x="0" y="492"/>
                                      <a:pt x="2" y="531"/>
                                    </a:cubicBezTo>
                                    <a:cubicBezTo>
                                      <a:pt x="4" y="570"/>
                                      <a:pt x="41" y="617"/>
                                      <a:pt x="77" y="626"/>
                                    </a:cubicBezTo>
                                    <a:cubicBezTo>
                                      <a:pt x="113" y="635"/>
                                      <a:pt x="179" y="589"/>
                                      <a:pt x="219" y="588"/>
                                    </a:cubicBezTo>
                                    <a:cubicBezTo>
                                      <a:pt x="259" y="587"/>
                                      <a:pt x="270" y="627"/>
                                      <a:pt x="317" y="621"/>
                                    </a:cubicBezTo>
                                    <a:cubicBezTo>
                                      <a:pt x="364" y="615"/>
                                      <a:pt x="455" y="556"/>
                                      <a:pt x="504" y="551"/>
                                    </a:cubicBezTo>
                                    <a:cubicBezTo>
                                      <a:pt x="553" y="546"/>
                                      <a:pt x="578" y="592"/>
                                      <a:pt x="609" y="591"/>
                                    </a:cubicBezTo>
                                    <a:cubicBezTo>
                                      <a:pt x="640" y="590"/>
                                      <a:pt x="668" y="557"/>
                                      <a:pt x="692" y="546"/>
                                    </a:cubicBezTo>
                                    <a:cubicBezTo>
                                      <a:pt x="716" y="535"/>
                                      <a:pt x="718" y="522"/>
                                      <a:pt x="752" y="524"/>
                                    </a:cubicBezTo>
                                    <a:cubicBezTo>
                                      <a:pt x="786" y="526"/>
                                      <a:pt x="855" y="566"/>
                                      <a:pt x="894" y="561"/>
                                    </a:cubicBezTo>
                                    <a:cubicBezTo>
                                      <a:pt x="933" y="556"/>
                                      <a:pt x="970" y="524"/>
                                      <a:pt x="984" y="494"/>
                                    </a:cubicBezTo>
                                    <a:cubicBezTo>
                                      <a:pt x="998" y="464"/>
                                      <a:pt x="990" y="427"/>
                                      <a:pt x="977" y="381"/>
                                    </a:cubicBezTo>
                                    <a:cubicBezTo>
                                      <a:pt x="964" y="335"/>
                                      <a:pt x="935" y="265"/>
                                      <a:pt x="909" y="216"/>
                                    </a:cubicBezTo>
                                    <a:cubicBezTo>
                                      <a:pt x="883" y="167"/>
                                      <a:pt x="854" y="124"/>
                                      <a:pt x="819" y="89"/>
                                    </a:cubicBezTo>
                                    <a:cubicBezTo>
                                      <a:pt x="784" y="54"/>
                                      <a:pt x="720" y="12"/>
                                      <a:pt x="699" y="6"/>
                                    </a:cubicBezTo>
                                    <a:cubicBezTo>
                                      <a:pt x="678" y="0"/>
                                      <a:pt x="716" y="30"/>
                                      <a:pt x="692" y="51"/>
                                    </a:cubicBezTo>
                                    <a:cubicBezTo>
                                      <a:pt x="668" y="72"/>
                                      <a:pt x="587" y="98"/>
                                      <a:pt x="557" y="134"/>
                                    </a:cubicBezTo>
                                    <a:cubicBezTo>
                                      <a:pt x="527" y="170"/>
                                      <a:pt x="521" y="241"/>
                                      <a:pt x="512" y="26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8,635" path="m512,269c488,292,486,275,459,276c432,277,402,275,347,273c292,271,176,246,129,266c82,286,83,349,62,393c41,437,0,492,2,531c4,570,41,617,77,626c113,635,179,589,219,588c259,587,270,627,317,621c364,615,455,556,504,551c553,546,578,592,609,591c640,590,668,557,692,546c716,535,718,522,752,524c786,526,855,566,894,561c933,556,970,524,984,494c998,464,990,427,977,381c964,335,935,265,909,216c883,167,854,124,819,89c784,54,720,12,699,6c678,0,716,30,692,51c668,72,587,98,557,134c527,170,521,241,512,269xe" stroked="f" o:allowincell="t" style="position:absolute;margin-left:22.15pt;margin-top:89.75pt;width:49.85pt;height:31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96520" simplePos="0" locked="0" layoutInCell="1" allowOverlap="1" relativeHeight="10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792480</wp:posOffset>
                      </wp:positionV>
                      <wp:extent cx="2802255" cy="10750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240" cy="107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3" h="1693">
                                    <a:moveTo>
                                      <a:pt x="3" y="1063"/>
                                    </a:moveTo>
                                    <a:cubicBezTo>
                                      <a:pt x="5" y="1104"/>
                                      <a:pt x="132" y="1040"/>
                                      <a:pt x="176" y="1071"/>
                                    </a:cubicBezTo>
                                    <a:cubicBezTo>
                                      <a:pt x="220" y="1102"/>
                                      <a:pt x="220" y="1209"/>
                                      <a:pt x="266" y="1251"/>
                                    </a:cubicBezTo>
                                    <a:cubicBezTo>
                                      <a:pt x="312" y="1293"/>
                                      <a:pt x="397" y="1291"/>
                                      <a:pt x="453" y="1326"/>
                                    </a:cubicBezTo>
                                    <a:cubicBezTo>
                                      <a:pt x="509" y="1361"/>
                                      <a:pt x="568" y="1425"/>
                                      <a:pt x="603" y="1461"/>
                                    </a:cubicBezTo>
                                    <a:cubicBezTo>
                                      <a:pt x="638" y="1497"/>
                                      <a:pt x="641" y="1507"/>
                                      <a:pt x="663" y="1543"/>
                                    </a:cubicBezTo>
                                    <a:cubicBezTo>
                                      <a:pt x="685" y="1579"/>
                                      <a:pt x="703" y="1663"/>
                                      <a:pt x="738" y="1678"/>
                                    </a:cubicBezTo>
                                    <a:cubicBezTo>
                                      <a:pt x="773" y="1693"/>
                                      <a:pt x="822" y="1635"/>
                                      <a:pt x="873" y="1633"/>
                                    </a:cubicBezTo>
                                    <a:cubicBezTo>
                                      <a:pt x="924" y="1631"/>
                                      <a:pt x="989" y="1674"/>
                                      <a:pt x="1046" y="1663"/>
                                    </a:cubicBezTo>
                                    <a:cubicBezTo>
                                      <a:pt x="1103" y="1652"/>
                                      <a:pt x="1179" y="1601"/>
                                      <a:pt x="1218" y="1566"/>
                                    </a:cubicBezTo>
                                    <a:cubicBezTo>
                                      <a:pt x="1257" y="1531"/>
                                      <a:pt x="1224" y="1524"/>
                                      <a:pt x="1278" y="1453"/>
                                    </a:cubicBezTo>
                                    <a:cubicBezTo>
                                      <a:pt x="1332" y="1382"/>
                                      <a:pt x="1421" y="1220"/>
                                      <a:pt x="1541" y="1138"/>
                                    </a:cubicBezTo>
                                    <a:cubicBezTo>
                                      <a:pt x="1661" y="1056"/>
                                      <a:pt x="1827" y="990"/>
                                      <a:pt x="1998" y="958"/>
                                    </a:cubicBezTo>
                                    <a:cubicBezTo>
                                      <a:pt x="2169" y="926"/>
                                      <a:pt x="2397" y="919"/>
                                      <a:pt x="2568" y="943"/>
                                    </a:cubicBezTo>
                                    <a:cubicBezTo>
                                      <a:pt x="2739" y="967"/>
                                      <a:pt x="2881" y="1051"/>
                                      <a:pt x="3026" y="1101"/>
                                    </a:cubicBezTo>
                                    <a:cubicBezTo>
                                      <a:pt x="3171" y="1151"/>
                                      <a:pt x="3299" y="1214"/>
                                      <a:pt x="3438" y="1243"/>
                                    </a:cubicBezTo>
                                    <a:cubicBezTo>
                                      <a:pt x="3577" y="1272"/>
                                      <a:pt x="3743" y="1279"/>
                                      <a:pt x="3858" y="1273"/>
                                    </a:cubicBezTo>
                                    <a:cubicBezTo>
                                      <a:pt x="3973" y="1267"/>
                                      <a:pt x="4079" y="1225"/>
                                      <a:pt x="4128" y="1206"/>
                                    </a:cubicBezTo>
                                    <a:cubicBezTo>
                                      <a:pt x="4177" y="1187"/>
                                      <a:pt x="4141" y="1177"/>
                                      <a:pt x="4151" y="1161"/>
                                    </a:cubicBezTo>
                                    <a:cubicBezTo>
                                      <a:pt x="4161" y="1145"/>
                                      <a:pt x="4182" y="1129"/>
                                      <a:pt x="4188" y="1108"/>
                                    </a:cubicBezTo>
                                    <a:cubicBezTo>
                                      <a:pt x="4194" y="1087"/>
                                      <a:pt x="4171" y="1055"/>
                                      <a:pt x="4188" y="1033"/>
                                    </a:cubicBezTo>
                                    <a:cubicBezTo>
                                      <a:pt x="4205" y="1011"/>
                                      <a:pt x="4262" y="1005"/>
                                      <a:pt x="4293" y="973"/>
                                    </a:cubicBezTo>
                                    <a:cubicBezTo>
                                      <a:pt x="4324" y="941"/>
                                      <a:pt x="4413" y="828"/>
                                      <a:pt x="4376" y="838"/>
                                    </a:cubicBezTo>
                                    <a:cubicBezTo>
                                      <a:pt x="4339" y="848"/>
                                      <a:pt x="4167" y="989"/>
                                      <a:pt x="4068" y="1033"/>
                                    </a:cubicBezTo>
                                    <a:cubicBezTo>
                                      <a:pt x="3969" y="1077"/>
                                      <a:pt x="3887" y="1094"/>
                                      <a:pt x="3783" y="1101"/>
                                    </a:cubicBezTo>
                                    <a:cubicBezTo>
                                      <a:pt x="3679" y="1108"/>
                                      <a:pt x="3540" y="1101"/>
                                      <a:pt x="3446" y="1078"/>
                                    </a:cubicBezTo>
                                    <a:cubicBezTo>
                                      <a:pt x="3352" y="1055"/>
                                      <a:pt x="3272" y="1010"/>
                                      <a:pt x="3221" y="966"/>
                                    </a:cubicBezTo>
                                    <a:cubicBezTo>
                                      <a:pt x="3170" y="922"/>
                                      <a:pt x="3148" y="873"/>
                                      <a:pt x="3138" y="816"/>
                                    </a:cubicBezTo>
                                    <a:cubicBezTo>
                                      <a:pt x="3128" y="759"/>
                                      <a:pt x="3130" y="681"/>
                                      <a:pt x="3161" y="621"/>
                                    </a:cubicBezTo>
                                    <a:cubicBezTo>
                                      <a:pt x="3192" y="561"/>
                                      <a:pt x="3256" y="497"/>
                                      <a:pt x="3326" y="456"/>
                                    </a:cubicBezTo>
                                    <a:cubicBezTo>
                                      <a:pt x="3396" y="415"/>
                                      <a:pt x="3495" y="387"/>
                                      <a:pt x="3581" y="373"/>
                                    </a:cubicBezTo>
                                    <a:cubicBezTo>
                                      <a:pt x="3667" y="359"/>
                                      <a:pt x="3763" y="364"/>
                                      <a:pt x="3843" y="373"/>
                                    </a:cubicBezTo>
                                    <a:cubicBezTo>
                                      <a:pt x="3923" y="382"/>
                                      <a:pt x="4010" y="417"/>
                                      <a:pt x="4061" y="426"/>
                                    </a:cubicBezTo>
                                    <a:cubicBezTo>
                                      <a:pt x="4112" y="435"/>
                                      <a:pt x="4116" y="448"/>
                                      <a:pt x="4151" y="426"/>
                                    </a:cubicBezTo>
                                    <a:cubicBezTo>
                                      <a:pt x="4186" y="404"/>
                                      <a:pt x="4252" y="326"/>
                                      <a:pt x="4271" y="291"/>
                                    </a:cubicBezTo>
                                    <a:cubicBezTo>
                                      <a:pt x="4290" y="256"/>
                                      <a:pt x="4265" y="237"/>
                                      <a:pt x="4263" y="216"/>
                                    </a:cubicBezTo>
                                    <a:cubicBezTo>
                                      <a:pt x="4261" y="195"/>
                                      <a:pt x="4256" y="180"/>
                                      <a:pt x="4256" y="163"/>
                                    </a:cubicBezTo>
                                    <a:cubicBezTo>
                                      <a:pt x="4256" y="146"/>
                                      <a:pt x="4262" y="137"/>
                                      <a:pt x="4263" y="111"/>
                                    </a:cubicBezTo>
                                    <a:cubicBezTo>
                                      <a:pt x="4264" y="85"/>
                                      <a:pt x="4288" y="12"/>
                                      <a:pt x="4263" y="6"/>
                                    </a:cubicBezTo>
                                    <a:cubicBezTo>
                                      <a:pt x="4238" y="0"/>
                                      <a:pt x="4218" y="49"/>
                                      <a:pt x="4113" y="73"/>
                                    </a:cubicBezTo>
                                    <a:cubicBezTo>
                                      <a:pt x="4008" y="97"/>
                                      <a:pt x="3784" y="114"/>
                                      <a:pt x="3633" y="148"/>
                                    </a:cubicBezTo>
                                    <a:cubicBezTo>
                                      <a:pt x="3482" y="182"/>
                                      <a:pt x="3349" y="233"/>
                                      <a:pt x="3206" y="276"/>
                                    </a:cubicBezTo>
                                    <a:cubicBezTo>
                                      <a:pt x="3063" y="319"/>
                                      <a:pt x="2925" y="364"/>
                                      <a:pt x="2778" y="403"/>
                                    </a:cubicBezTo>
                                    <a:cubicBezTo>
                                      <a:pt x="2631" y="442"/>
                                      <a:pt x="2485" y="486"/>
                                      <a:pt x="2321" y="508"/>
                                    </a:cubicBezTo>
                                    <a:cubicBezTo>
                                      <a:pt x="2157" y="530"/>
                                      <a:pt x="1966" y="548"/>
                                      <a:pt x="1796" y="538"/>
                                    </a:cubicBezTo>
                                    <a:cubicBezTo>
                                      <a:pt x="1626" y="528"/>
                                      <a:pt x="1470" y="497"/>
                                      <a:pt x="1301" y="448"/>
                                    </a:cubicBezTo>
                                    <a:cubicBezTo>
                                      <a:pt x="1132" y="399"/>
                                      <a:pt x="957" y="275"/>
                                      <a:pt x="783" y="246"/>
                                    </a:cubicBezTo>
                                    <a:cubicBezTo>
                                      <a:pt x="609" y="217"/>
                                      <a:pt x="382" y="227"/>
                                      <a:pt x="258" y="276"/>
                                    </a:cubicBezTo>
                                    <a:cubicBezTo>
                                      <a:pt x="134" y="325"/>
                                      <a:pt x="82" y="448"/>
                                      <a:pt x="41" y="538"/>
                                    </a:cubicBezTo>
                                    <a:cubicBezTo>
                                      <a:pt x="0" y="628"/>
                                      <a:pt x="17" y="729"/>
                                      <a:pt x="11" y="816"/>
                                    </a:cubicBezTo>
                                    <a:cubicBezTo>
                                      <a:pt x="5" y="903"/>
                                      <a:pt x="5" y="1012"/>
                                      <a:pt x="3" y="10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3,1693" path="m3,1063c5,1104,132,1040,176,1071c220,1102,220,1209,266,1251c312,1293,397,1291,453,1326c509,1361,568,1425,603,1461c638,1497,641,1507,663,1543c685,1579,703,1663,738,1678c773,1693,822,1635,873,1633c924,1631,989,1674,1046,1663c1103,1652,1179,1601,1218,1566c1257,1531,1224,1524,1278,1453c1332,1382,1421,1220,1541,1138c1661,1056,1827,990,1998,958c2169,926,2397,919,2568,943c2739,967,2881,1051,3026,1101c3171,1151,3299,1214,3438,1243c3577,1272,3743,1279,3858,1273c3973,1267,4079,1225,4128,1206c4177,1187,4141,1177,4151,1161c4161,1145,4182,1129,4188,1108c4194,1087,4171,1055,4188,1033c4205,1011,4262,1005,4293,973c4324,941,4413,828,4376,838c4339,848,4167,989,4068,1033c3969,1077,3887,1094,3783,1101c3679,1108,3540,1101,3446,1078c3352,1055,3272,1010,3221,966c3170,922,3148,873,3138,816c3128,759,3130,681,3161,621c3192,561,3256,497,3326,456c3396,415,3495,387,3581,373c3667,359,3763,364,3843,373c3923,382,4010,417,4061,426c4112,435,4116,448,4151,426c4186,404,4252,326,4271,291c4290,256,4265,237,4263,216c4261,195,4256,180,4256,163c4256,146,4262,137,4263,111c4264,85,4288,12,4263,6c4238,0,4218,49,4113,73c4008,97,3784,114,3633,148c3482,182,3349,233,3206,276c3063,319,2925,364,2778,403c2631,442,2485,486,2321,508c2157,530,1966,548,1796,538c1626,528,1470,497,1301,448c1132,399,957,275,783,246c609,217,382,227,258,276c134,325,82,448,41,538c0,628,17,729,11,816c5,903,5,1012,3,1063xe" stroked="f" o:allowincell="t" style="position:absolute;margin-left:71.2pt;margin-top:62.4pt;width:220.6pt;height:8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57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20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5" y="595"/>
                                      <a:pt x="136" y="632"/>
                                    </a:cubicBezTo>
                                    <a:cubicBezTo>
                                      <a:pt x="197" y="669"/>
                                      <a:pt x="285" y="708"/>
                                      <a:pt x="376" y="714"/>
                                    </a:cubicBezTo>
                                    <a:cubicBezTo>
                                      <a:pt x="467" y="720"/>
                                      <a:pt x="608" y="704"/>
                                      <a:pt x="684" y="669"/>
                                    </a:cubicBezTo>
                                    <a:cubicBezTo>
                                      <a:pt x="760" y="634"/>
                                      <a:pt x="809" y="570"/>
                                      <a:pt x="834" y="504"/>
                                    </a:cubicBezTo>
                                    <a:cubicBezTo>
                                      <a:pt x="859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20" path="m84,489c63,526,0,465,9,489c18,513,75,595,136,632c197,669,285,708,376,714c467,720,608,704,684,669c760,634,809,570,834,504c859,438,860,342,834,272c808,202,752,129,676,84c600,39,436,4,376,2c316,0,335,46,316,69c297,92,294,105,264,137c234,169,166,205,136,264c106,323,100,443,84,489xe" stroked="f" o:allowincell="t" style="position:absolute;margin-left:93.8pt;margin-top:24.35pt;width:42.95pt;height:35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2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203200</wp:posOffset>
                      </wp:positionV>
                      <wp:extent cx="3318510" cy="1337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8480" cy="13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26" h="2107">
                                    <a:moveTo>
                                      <a:pt x="3407" y="626"/>
                                    </a:moveTo>
                                    <a:cubicBezTo>
                                      <a:pt x="3392" y="568"/>
                                      <a:pt x="3430" y="535"/>
                                      <a:pt x="3444" y="499"/>
                                    </a:cubicBezTo>
                                    <a:cubicBezTo>
                                      <a:pt x="3458" y="463"/>
                                      <a:pt x="3491" y="438"/>
                                      <a:pt x="3489" y="409"/>
                                    </a:cubicBezTo>
                                    <a:cubicBezTo>
                                      <a:pt x="3487" y="380"/>
                                      <a:pt x="3457" y="343"/>
                                      <a:pt x="3429" y="326"/>
                                    </a:cubicBezTo>
                                    <a:cubicBezTo>
                                      <a:pt x="3401" y="309"/>
                                      <a:pt x="3354" y="310"/>
                                      <a:pt x="3324" y="304"/>
                                    </a:cubicBezTo>
                                    <a:cubicBezTo>
                                      <a:pt x="3294" y="298"/>
                                      <a:pt x="3296" y="299"/>
                                      <a:pt x="3249" y="289"/>
                                    </a:cubicBezTo>
                                    <a:cubicBezTo>
                                      <a:pt x="3202" y="279"/>
                                      <a:pt x="3101" y="244"/>
                                      <a:pt x="3039" y="244"/>
                                    </a:cubicBezTo>
                                    <a:cubicBezTo>
                                      <a:pt x="2977" y="244"/>
                                      <a:pt x="2911" y="269"/>
                                      <a:pt x="2874" y="289"/>
                                    </a:cubicBezTo>
                                    <a:cubicBezTo>
                                      <a:pt x="2837" y="309"/>
                                      <a:pt x="2861" y="373"/>
                                      <a:pt x="2814" y="364"/>
                                    </a:cubicBezTo>
                                    <a:cubicBezTo>
                                      <a:pt x="2767" y="355"/>
                                      <a:pt x="2624" y="276"/>
                                      <a:pt x="2589" y="236"/>
                                    </a:cubicBezTo>
                                    <a:cubicBezTo>
                                      <a:pt x="2554" y="196"/>
                                      <a:pt x="2644" y="143"/>
                                      <a:pt x="2604" y="124"/>
                                    </a:cubicBezTo>
                                    <a:cubicBezTo>
                                      <a:pt x="2564" y="105"/>
                                      <a:pt x="2395" y="113"/>
                                      <a:pt x="2349" y="124"/>
                                    </a:cubicBezTo>
                                    <a:cubicBezTo>
                                      <a:pt x="2303" y="135"/>
                                      <a:pt x="2346" y="181"/>
                                      <a:pt x="2327" y="191"/>
                                    </a:cubicBezTo>
                                    <a:cubicBezTo>
                                      <a:pt x="2308" y="201"/>
                                      <a:pt x="2282" y="213"/>
                                      <a:pt x="2237" y="184"/>
                                    </a:cubicBezTo>
                                    <a:cubicBezTo>
                                      <a:pt x="2192" y="155"/>
                                      <a:pt x="2099" y="38"/>
                                      <a:pt x="2057" y="19"/>
                                    </a:cubicBezTo>
                                    <a:cubicBezTo>
                                      <a:pt x="2015" y="0"/>
                                      <a:pt x="2018" y="55"/>
                                      <a:pt x="1982" y="71"/>
                                    </a:cubicBezTo>
                                    <a:cubicBezTo>
                                      <a:pt x="1946" y="87"/>
                                      <a:pt x="1867" y="99"/>
                                      <a:pt x="1839" y="116"/>
                                    </a:cubicBezTo>
                                    <a:cubicBezTo>
                                      <a:pt x="1811" y="133"/>
                                      <a:pt x="1802" y="164"/>
                                      <a:pt x="1817" y="176"/>
                                    </a:cubicBezTo>
                                    <a:cubicBezTo>
                                      <a:pt x="1832" y="188"/>
                                      <a:pt x="1882" y="177"/>
                                      <a:pt x="1929" y="191"/>
                                    </a:cubicBezTo>
                                    <a:cubicBezTo>
                                      <a:pt x="1976" y="205"/>
                                      <a:pt x="2048" y="219"/>
                                      <a:pt x="2102" y="259"/>
                                    </a:cubicBezTo>
                                    <a:cubicBezTo>
                                      <a:pt x="2156" y="299"/>
                                      <a:pt x="2232" y="354"/>
                                      <a:pt x="2252" y="431"/>
                                    </a:cubicBezTo>
                                    <a:cubicBezTo>
                                      <a:pt x="2272" y="508"/>
                                      <a:pt x="2263" y="651"/>
                                      <a:pt x="2222" y="724"/>
                                    </a:cubicBezTo>
                                    <a:cubicBezTo>
                                      <a:pt x="2181" y="797"/>
                                      <a:pt x="2096" y="847"/>
                                      <a:pt x="2004" y="866"/>
                                    </a:cubicBezTo>
                                    <a:cubicBezTo>
                                      <a:pt x="1912" y="885"/>
                                      <a:pt x="1753" y="853"/>
                                      <a:pt x="1667" y="836"/>
                                    </a:cubicBezTo>
                                    <a:cubicBezTo>
                                      <a:pt x="1581" y="819"/>
                                      <a:pt x="1527" y="791"/>
                                      <a:pt x="1487" y="761"/>
                                    </a:cubicBezTo>
                                    <a:cubicBezTo>
                                      <a:pt x="1447" y="731"/>
                                      <a:pt x="1466" y="678"/>
                                      <a:pt x="1427" y="656"/>
                                    </a:cubicBezTo>
                                    <a:cubicBezTo>
                                      <a:pt x="1388" y="634"/>
                                      <a:pt x="1296" y="627"/>
                                      <a:pt x="1254" y="626"/>
                                    </a:cubicBezTo>
                                    <a:cubicBezTo>
                                      <a:pt x="1212" y="625"/>
                                      <a:pt x="1203" y="659"/>
                                      <a:pt x="1172" y="649"/>
                                    </a:cubicBezTo>
                                    <a:cubicBezTo>
                                      <a:pt x="1141" y="639"/>
                                      <a:pt x="1107" y="581"/>
                                      <a:pt x="1067" y="566"/>
                                    </a:cubicBezTo>
                                    <a:cubicBezTo>
                                      <a:pt x="1027" y="551"/>
                                      <a:pt x="969" y="554"/>
                                      <a:pt x="932" y="559"/>
                                    </a:cubicBezTo>
                                    <a:cubicBezTo>
                                      <a:pt x="895" y="564"/>
                                      <a:pt x="868" y="577"/>
                                      <a:pt x="842" y="596"/>
                                    </a:cubicBezTo>
                                    <a:cubicBezTo>
                                      <a:pt x="816" y="615"/>
                                      <a:pt x="790" y="649"/>
                                      <a:pt x="774" y="671"/>
                                    </a:cubicBezTo>
                                    <a:cubicBezTo>
                                      <a:pt x="758" y="693"/>
                                      <a:pt x="760" y="712"/>
                                      <a:pt x="744" y="731"/>
                                    </a:cubicBezTo>
                                    <a:cubicBezTo>
                                      <a:pt x="728" y="750"/>
                                      <a:pt x="701" y="770"/>
                                      <a:pt x="677" y="784"/>
                                    </a:cubicBezTo>
                                    <a:cubicBezTo>
                                      <a:pt x="653" y="798"/>
                                      <a:pt x="632" y="807"/>
                                      <a:pt x="602" y="814"/>
                                    </a:cubicBezTo>
                                    <a:cubicBezTo>
                                      <a:pt x="572" y="821"/>
                                      <a:pt x="515" y="799"/>
                                      <a:pt x="497" y="829"/>
                                    </a:cubicBezTo>
                                    <a:cubicBezTo>
                                      <a:pt x="479" y="859"/>
                                      <a:pt x="516" y="950"/>
                                      <a:pt x="497" y="994"/>
                                    </a:cubicBezTo>
                                    <a:cubicBezTo>
                                      <a:pt x="478" y="1038"/>
                                      <a:pt x="403" y="1061"/>
                                      <a:pt x="384" y="1091"/>
                                    </a:cubicBezTo>
                                    <a:cubicBezTo>
                                      <a:pt x="365" y="1121"/>
                                      <a:pt x="382" y="1145"/>
                                      <a:pt x="384" y="1174"/>
                                    </a:cubicBezTo>
                                    <a:cubicBezTo>
                                      <a:pt x="386" y="1203"/>
                                      <a:pt x="406" y="1229"/>
                                      <a:pt x="399" y="1264"/>
                                    </a:cubicBezTo>
                                    <a:cubicBezTo>
                                      <a:pt x="392" y="1299"/>
                                      <a:pt x="327" y="1357"/>
                                      <a:pt x="339" y="1384"/>
                                    </a:cubicBezTo>
                                    <a:cubicBezTo>
                                      <a:pt x="351" y="1411"/>
                                      <a:pt x="428" y="1424"/>
                                      <a:pt x="474" y="1429"/>
                                    </a:cubicBezTo>
                                    <a:cubicBezTo>
                                      <a:pt x="520" y="1434"/>
                                      <a:pt x="581" y="1411"/>
                                      <a:pt x="617" y="1414"/>
                                    </a:cubicBezTo>
                                    <a:cubicBezTo>
                                      <a:pt x="653" y="1417"/>
                                      <a:pt x="678" y="1428"/>
                                      <a:pt x="692" y="1444"/>
                                    </a:cubicBezTo>
                                    <a:cubicBezTo>
                                      <a:pt x="706" y="1460"/>
                                      <a:pt x="723" y="1486"/>
                                      <a:pt x="699" y="1511"/>
                                    </a:cubicBezTo>
                                    <a:cubicBezTo>
                                      <a:pt x="675" y="1536"/>
                                      <a:pt x="583" y="1558"/>
                                      <a:pt x="549" y="1594"/>
                                    </a:cubicBezTo>
                                    <a:cubicBezTo>
                                      <a:pt x="515" y="1630"/>
                                      <a:pt x="534" y="1703"/>
                                      <a:pt x="497" y="1729"/>
                                    </a:cubicBezTo>
                                    <a:cubicBezTo>
                                      <a:pt x="460" y="1755"/>
                                      <a:pt x="386" y="1749"/>
                                      <a:pt x="324" y="1751"/>
                                    </a:cubicBezTo>
                                    <a:cubicBezTo>
                                      <a:pt x="262" y="1753"/>
                                      <a:pt x="169" y="1724"/>
                                      <a:pt x="122" y="1744"/>
                                    </a:cubicBezTo>
                                    <a:cubicBezTo>
                                      <a:pt x="75" y="1764"/>
                                      <a:pt x="59" y="1827"/>
                                      <a:pt x="39" y="1871"/>
                                    </a:cubicBezTo>
                                    <a:cubicBezTo>
                                      <a:pt x="19" y="1915"/>
                                      <a:pt x="0" y="1969"/>
                                      <a:pt x="2" y="2006"/>
                                    </a:cubicBezTo>
                                    <a:cubicBezTo>
                                      <a:pt x="4" y="2043"/>
                                      <a:pt x="19" y="2085"/>
                                      <a:pt x="54" y="2096"/>
                                    </a:cubicBezTo>
                                    <a:cubicBezTo>
                                      <a:pt x="89" y="2107"/>
                                      <a:pt x="166" y="2077"/>
                                      <a:pt x="212" y="2074"/>
                                    </a:cubicBezTo>
                                    <a:cubicBezTo>
                                      <a:pt x="258" y="2071"/>
                                      <a:pt x="292" y="2089"/>
                                      <a:pt x="332" y="2081"/>
                                    </a:cubicBezTo>
                                    <a:cubicBezTo>
                                      <a:pt x="372" y="2073"/>
                                      <a:pt x="408" y="2034"/>
                                      <a:pt x="452" y="2029"/>
                                    </a:cubicBezTo>
                                    <a:cubicBezTo>
                                      <a:pt x="496" y="2024"/>
                                      <a:pt x="543" y="2055"/>
                                      <a:pt x="594" y="2051"/>
                                    </a:cubicBezTo>
                                    <a:cubicBezTo>
                                      <a:pt x="645" y="2047"/>
                                      <a:pt x="712" y="2007"/>
                                      <a:pt x="759" y="2006"/>
                                    </a:cubicBezTo>
                                    <a:cubicBezTo>
                                      <a:pt x="806" y="2005"/>
                                      <a:pt x="844" y="2049"/>
                                      <a:pt x="879" y="2044"/>
                                    </a:cubicBezTo>
                                    <a:cubicBezTo>
                                      <a:pt x="914" y="2039"/>
                                      <a:pt x="951" y="2026"/>
                                      <a:pt x="969" y="1976"/>
                                    </a:cubicBezTo>
                                    <a:cubicBezTo>
                                      <a:pt x="987" y="1926"/>
                                      <a:pt x="972" y="1843"/>
                                      <a:pt x="984" y="1744"/>
                                    </a:cubicBezTo>
                                    <a:cubicBezTo>
                                      <a:pt x="996" y="1645"/>
                                      <a:pt x="987" y="1480"/>
                                      <a:pt x="1044" y="1384"/>
                                    </a:cubicBezTo>
                                    <a:cubicBezTo>
                                      <a:pt x="1101" y="1288"/>
                                      <a:pt x="1203" y="1195"/>
                                      <a:pt x="1329" y="1166"/>
                                    </a:cubicBezTo>
                                    <a:cubicBezTo>
                                      <a:pt x="1455" y="1137"/>
                                      <a:pt x="1626" y="1170"/>
                                      <a:pt x="1802" y="1211"/>
                                    </a:cubicBezTo>
                                    <a:cubicBezTo>
                                      <a:pt x="1978" y="1252"/>
                                      <a:pt x="2197" y="1371"/>
                                      <a:pt x="2387" y="1414"/>
                                    </a:cubicBezTo>
                                    <a:cubicBezTo>
                                      <a:pt x="2577" y="1457"/>
                                      <a:pt x="2775" y="1464"/>
                                      <a:pt x="2942" y="1466"/>
                                    </a:cubicBezTo>
                                    <a:cubicBezTo>
                                      <a:pt x="3109" y="1468"/>
                                      <a:pt x="3209" y="1466"/>
                                      <a:pt x="3392" y="1429"/>
                                    </a:cubicBezTo>
                                    <a:cubicBezTo>
                                      <a:pt x="3575" y="1392"/>
                                      <a:pt x="3848" y="1297"/>
                                      <a:pt x="4044" y="1241"/>
                                    </a:cubicBezTo>
                                    <a:cubicBezTo>
                                      <a:pt x="4240" y="1185"/>
                                      <a:pt x="4407" y="1126"/>
                                      <a:pt x="4569" y="1091"/>
                                    </a:cubicBezTo>
                                    <a:cubicBezTo>
                                      <a:pt x="4731" y="1056"/>
                                      <a:pt x="4910" y="1059"/>
                                      <a:pt x="5019" y="1031"/>
                                    </a:cubicBezTo>
                                    <a:cubicBezTo>
                                      <a:pt x="5128" y="1003"/>
                                      <a:pt x="5218" y="950"/>
                                      <a:pt x="5222" y="926"/>
                                    </a:cubicBezTo>
                                    <a:cubicBezTo>
                                      <a:pt x="5226" y="902"/>
                                      <a:pt x="5093" y="905"/>
                                      <a:pt x="5042" y="889"/>
                                    </a:cubicBezTo>
                                    <a:cubicBezTo>
                                      <a:pt x="4991" y="873"/>
                                      <a:pt x="4963" y="857"/>
                                      <a:pt x="4914" y="829"/>
                                    </a:cubicBezTo>
                                    <a:cubicBezTo>
                                      <a:pt x="4865" y="801"/>
                                      <a:pt x="4785" y="763"/>
                                      <a:pt x="4749" y="724"/>
                                    </a:cubicBezTo>
                                    <a:cubicBezTo>
                                      <a:pt x="4713" y="685"/>
                                      <a:pt x="4733" y="623"/>
                                      <a:pt x="4697" y="596"/>
                                    </a:cubicBezTo>
                                    <a:cubicBezTo>
                                      <a:pt x="4661" y="569"/>
                                      <a:pt x="4578" y="574"/>
                                      <a:pt x="4532" y="559"/>
                                    </a:cubicBezTo>
                                    <a:cubicBezTo>
                                      <a:pt x="4486" y="544"/>
                                      <a:pt x="4454" y="510"/>
                                      <a:pt x="4419" y="506"/>
                                    </a:cubicBezTo>
                                    <a:cubicBezTo>
                                      <a:pt x="4384" y="502"/>
                                      <a:pt x="4382" y="533"/>
                                      <a:pt x="4322" y="536"/>
                                    </a:cubicBezTo>
                                    <a:cubicBezTo>
                                      <a:pt x="4262" y="539"/>
                                      <a:pt x="4121" y="507"/>
                                      <a:pt x="4059" y="521"/>
                                    </a:cubicBezTo>
                                    <a:cubicBezTo>
                                      <a:pt x="3997" y="535"/>
                                      <a:pt x="4002" y="599"/>
                                      <a:pt x="3947" y="619"/>
                                    </a:cubicBezTo>
                                    <a:cubicBezTo>
                                      <a:pt x="3892" y="639"/>
                                      <a:pt x="3784" y="615"/>
                                      <a:pt x="3729" y="641"/>
                                    </a:cubicBezTo>
                                    <a:cubicBezTo>
                                      <a:pt x="3674" y="667"/>
                                      <a:pt x="3671" y="779"/>
                                      <a:pt x="3617" y="776"/>
                                    </a:cubicBezTo>
                                    <a:cubicBezTo>
                                      <a:pt x="3563" y="773"/>
                                      <a:pt x="3451" y="657"/>
                                      <a:pt x="3407" y="6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26,2107" path="m3407,626c3392,568,3430,535,3444,499c3458,463,3491,438,3489,409c3487,380,3457,343,3429,326c3401,309,3354,310,3324,304c3294,298,3296,299,3249,289c3202,279,3101,244,3039,244c2977,244,2911,269,2874,289c2837,309,2861,373,2814,364c2767,355,2624,276,2589,236c2554,196,2644,143,2604,124c2564,105,2395,113,2349,124c2303,135,2346,181,2327,191c2308,201,2282,213,2237,184c2192,155,2099,38,2057,19c2015,0,2018,55,1982,71c1946,87,1867,99,1839,116c1811,133,1802,164,1817,176c1832,188,1882,177,1929,191c1976,205,2048,219,2102,259c2156,299,2232,354,2252,431c2272,508,2263,651,2222,724c2181,797,2096,847,2004,866c1912,885,1753,853,1667,836c1581,819,1527,791,1487,761c1447,731,1466,678,1427,656c1388,634,1296,627,1254,626c1212,625,1203,659,1172,649c1141,639,1107,581,1067,566c1027,551,969,554,932,559c895,564,868,577,842,596c816,615,790,649,774,671c758,693,760,712,744,731c728,750,701,770,677,784c653,798,632,807,602,814c572,821,515,799,497,829c479,859,516,950,497,994c478,1038,403,1061,384,1091c365,1121,382,1145,384,1174c386,1203,406,1229,399,1264c392,1299,327,1357,339,1384c351,1411,428,1424,474,1429c520,1434,581,1411,617,1414c653,1417,678,1428,692,1444c706,1460,723,1486,699,1511c675,1536,583,1558,549,1594c515,1630,534,1703,497,1729c460,1755,386,1749,324,1751c262,1753,169,1724,122,1744c75,1764,59,1827,39,1871c19,1915,0,1969,2,2006c4,2043,19,2085,54,2096c89,2107,166,2077,212,2074c258,2071,292,2089,332,2081c372,2073,408,2034,452,2029c496,2024,543,2055,594,2051c645,2047,712,2007,759,2006c806,2005,844,2049,879,2044c914,2039,951,2026,969,1976c987,1926,972,1843,984,1744c996,1645,987,1480,1044,1384c1101,1288,1203,1195,1329,1166c1455,1137,1626,1170,1802,1211c1978,1252,2197,1371,2387,1414c2577,1457,2775,1464,2942,1466c3109,1468,3209,1466,3392,1429c3575,1392,3848,1297,4044,1241c4240,1185,4407,1126,4569,1091c4731,1056,4910,1059,5019,1031c5128,1003,5218,950,5222,926c5226,902,5093,905,5042,889c4991,873,4963,857,4914,829c4865,801,4785,763,4749,724c4713,685,4733,623,4697,596c4661,569,4578,574,4532,559c4486,544,4454,510,4419,506c4384,502,4382,533,4322,536c4262,539,4121,507,4059,521c3997,535,4002,599,3947,619c3892,639,3784,615,3729,641c3674,667,3671,779,3617,776c3563,773,3451,657,3407,626xe" stroked="f" o:allowincell="t" style="position:absolute;margin-left:22.9pt;margin-top:16pt;width:261.25pt;height:10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7315" simplePos="0" locked="0" layoutInCell="1" allowOverlap="1" relativeHeight="13">
                      <wp:simplePos x="0" y="0"/>
                      <wp:positionH relativeFrom="column">
                        <wp:posOffset>2882900</wp:posOffset>
                      </wp:positionH>
                      <wp:positionV relativeFrom="paragraph">
                        <wp:posOffset>1021080</wp:posOffset>
                      </wp:positionV>
                      <wp:extent cx="803275" cy="4832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4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761">
                                    <a:moveTo>
                                      <a:pt x="97" y="591"/>
                                    </a:moveTo>
                                    <a:cubicBezTo>
                                      <a:pt x="166" y="665"/>
                                      <a:pt x="316" y="721"/>
                                      <a:pt x="442" y="741"/>
                                    </a:cubicBezTo>
                                    <a:cubicBezTo>
                                      <a:pt x="568" y="761"/>
                                      <a:pt x="741" y="739"/>
                                      <a:pt x="855" y="711"/>
                                    </a:cubicBezTo>
                                    <a:cubicBezTo>
                                      <a:pt x="969" y="683"/>
                                      <a:pt x="1060" y="618"/>
                                      <a:pt x="1125" y="576"/>
                                    </a:cubicBezTo>
                                    <a:cubicBezTo>
                                      <a:pt x="1190" y="534"/>
                                      <a:pt x="1225" y="487"/>
                                      <a:pt x="1245" y="456"/>
                                    </a:cubicBezTo>
                                    <a:cubicBezTo>
                                      <a:pt x="1265" y="425"/>
                                      <a:pt x="1244" y="410"/>
                                      <a:pt x="1245" y="388"/>
                                    </a:cubicBezTo>
                                    <a:cubicBezTo>
                                      <a:pt x="1246" y="366"/>
                                      <a:pt x="1257" y="341"/>
                                      <a:pt x="1252" y="321"/>
                                    </a:cubicBezTo>
                                    <a:cubicBezTo>
                                      <a:pt x="1247" y="301"/>
                                      <a:pt x="1234" y="283"/>
                                      <a:pt x="1215" y="268"/>
                                    </a:cubicBezTo>
                                    <a:cubicBezTo>
                                      <a:pt x="1196" y="253"/>
                                      <a:pt x="1160" y="251"/>
                                      <a:pt x="1140" y="231"/>
                                    </a:cubicBezTo>
                                    <a:cubicBezTo>
                                      <a:pt x="1120" y="211"/>
                                      <a:pt x="1111" y="169"/>
                                      <a:pt x="1095" y="148"/>
                                    </a:cubicBezTo>
                                    <a:cubicBezTo>
                                      <a:pt x="1079" y="127"/>
                                      <a:pt x="1106" y="127"/>
                                      <a:pt x="1042" y="103"/>
                                    </a:cubicBezTo>
                                    <a:cubicBezTo>
                                      <a:pt x="978" y="79"/>
                                      <a:pt x="839" y="12"/>
                                      <a:pt x="712" y="6"/>
                                    </a:cubicBezTo>
                                    <a:cubicBezTo>
                                      <a:pt x="585" y="0"/>
                                      <a:pt x="391" y="17"/>
                                      <a:pt x="277" y="66"/>
                                    </a:cubicBezTo>
                                    <a:cubicBezTo>
                                      <a:pt x="163" y="115"/>
                                      <a:pt x="60" y="211"/>
                                      <a:pt x="30" y="298"/>
                                    </a:cubicBezTo>
                                    <a:cubicBezTo>
                                      <a:pt x="0" y="385"/>
                                      <a:pt x="28" y="517"/>
                                      <a:pt x="97" y="59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761" path="m97,591c166,665,316,721,442,741c568,761,741,739,855,711c969,683,1060,618,1125,576c1190,534,1225,487,1245,456c1265,425,1244,410,1245,388c1246,366,1257,341,1252,321c1247,301,1234,283,1215,268c1196,253,1160,251,1140,231c1120,211,1111,169,1095,148c1079,127,1106,127,1042,103c978,79,839,12,712,6c585,0,391,17,277,66c163,115,60,211,30,298c0,385,28,517,97,591xe" stroked="f" o:allowincell="t" style="position:absolute;margin-left:227pt;margin-top:80.4pt;width:63.2pt;height:3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1370965</wp:posOffset>
                      </wp:positionV>
                      <wp:extent cx="2135505" cy="89916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33.55pt;margin-top:107.9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16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8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553085</wp:posOffset>
                      </wp:positionV>
                      <wp:extent cx="574675" cy="97663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538">
                                    <a:moveTo>
                                      <a:pt x="905" y="0"/>
                                    </a:moveTo>
                                    <a:cubicBezTo>
                                      <a:pt x="873" y="29"/>
                                      <a:pt x="790" y="96"/>
                                      <a:pt x="710" y="173"/>
                                    </a:cubicBezTo>
                                    <a:cubicBezTo>
                                      <a:pt x="630" y="250"/>
                                      <a:pt x="519" y="343"/>
                                      <a:pt x="425" y="465"/>
                                    </a:cubicBezTo>
                                    <a:cubicBezTo>
                                      <a:pt x="331" y="587"/>
                                      <a:pt x="215" y="765"/>
                                      <a:pt x="147" y="908"/>
                                    </a:cubicBezTo>
                                    <a:cubicBezTo>
                                      <a:pt x="79" y="1051"/>
                                      <a:pt x="40" y="1215"/>
                                      <a:pt x="20" y="1320"/>
                                    </a:cubicBezTo>
                                    <a:cubicBezTo>
                                      <a:pt x="0" y="1425"/>
                                      <a:pt x="26" y="1493"/>
                                      <a:pt x="27" y="15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538" path="m905,0c873,29,790,96,710,173c630,250,519,343,425,465c331,587,215,765,147,908c79,1051,40,1215,20,1320c0,1425,26,1493,27,1538e" stroked="t" o:allowincell="t" style="position:absolute;margin-left:25.75pt;margin-top:43.55pt;width:45.2pt;height:76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206750</wp:posOffset>
                      </wp:positionH>
                      <wp:positionV relativeFrom="paragraph">
                        <wp:posOffset>562610</wp:posOffset>
                      </wp:positionV>
                      <wp:extent cx="146685" cy="1552575"/>
                      <wp:effectExtent l="5715" t="5715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20" cy="155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2445">
                                    <a:moveTo>
                                      <a:pt x="105" y="2445"/>
                                    </a:moveTo>
                                    <a:cubicBezTo>
                                      <a:pt x="114" y="2390"/>
                                      <a:pt x="135" y="2245"/>
                                      <a:pt x="150" y="2115"/>
                                    </a:cubicBezTo>
                                    <a:cubicBezTo>
                                      <a:pt x="165" y="1985"/>
                                      <a:pt x="183" y="1841"/>
                                      <a:pt x="195" y="1665"/>
                                    </a:cubicBezTo>
                                    <a:cubicBezTo>
                                      <a:pt x="207" y="1489"/>
                                      <a:pt x="231" y="1268"/>
                                      <a:pt x="225" y="1058"/>
                                    </a:cubicBezTo>
                                    <a:cubicBezTo>
                                      <a:pt x="219" y="848"/>
                                      <a:pt x="194" y="581"/>
                                      <a:pt x="157" y="405"/>
                                    </a:cubicBezTo>
                                    <a:cubicBezTo>
                                      <a:pt x="120" y="229"/>
                                      <a:pt x="33" y="8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,2445" path="m105,2445c114,2390,135,2245,150,2115c165,1985,183,1841,195,1665c207,1489,231,1268,225,1058c219,848,194,581,157,405c120,229,33,84,0,0e" stroked="t" o:allowincell="t" style="position:absolute;margin-left:252.5pt;margin-top:44.3pt;width:11.5pt;height:12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676400</wp:posOffset>
                      </wp:positionH>
                      <wp:positionV relativeFrom="paragraph">
                        <wp:posOffset>908050</wp:posOffset>
                      </wp:positionV>
                      <wp:extent cx="1133475" cy="1212215"/>
                      <wp:effectExtent l="0" t="317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121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5" h="1909">
                                    <a:moveTo>
                                      <a:pt x="1180" y="1399"/>
                                    </a:moveTo>
                                    <a:cubicBezTo>
                                      <a:pt x="1177" y="1364"/>
                                      <a:pt x="1186" y="1273"/>
                                      <a:pt x="1165" y="1189"/>
                                    </a:cubicBezTo>
                                    <a:cubicBezTo>
                                      <a:pt x="1144" y="1105"/>
                                      <a:pt x="1117" y="973"/>
                                      <a:pt x="1052" y="896"/>
                                    </a:cubicBezTo>
                                    <a:cubicBezTo>
                                      <a:pt x="987" y="819"/>
                                      <a:pt x="915" y="763"/>
                                      <a:pt x="775" y="724"/>
                                    </a:cubicBezTo>
                                    <a:cubicBezTo>
                                      <a:pt x="635" y="685"/>
                                      <a:pt x="339" y="713"/>
                                      <a:pt x="212" y="664"/>
                                    </a:cubicBezTo>
                                    <a:cubicBezTo>
                                      <a:pt x="85" y="615"/>
                                      <a:pt x="20" y="517"/>
                                      <a:pt x="10" y="431"/>
                                    </a:cubicBezTo>
                                    <a:cubicBezTo>
                                      <a:pt x="0" y="345"/>
                                      <a:pt x="42" y="217"/>
                                      <a:pt x="152" y="146"/>
                                    </a:cubicBezTo>
                                    <a:cubicBezTo>
                                      <a:pt x="262" y="75"/>
                                      <a:pt x="465" y="8"/>
                                      <a:pt x="670" y="4"/>
                                    </a:cubicBezTo>
                                    <a:cubicBezTo>
                                      <a:pt x="875" y="0"/>
                                      <a:pt x="1210" y="28"/>
                                      <a:pt x="1382" y="124"/>
                                    </a:cubicBezTo>
                                    <a:cubicBezTo>
                                      <a:pt x="1554" y="220"/>
                                      <a:pt x="1639" y="412"/>
                                      <a:pt x="1705" y="581"/>
                                    </a:cubicBezTo>
                                    <a:cubicBezTo>
                                      <a:pt x="1771" y="750"/>
                                      <a:pt x="1775" y="915"/>
                                      <a:pt x="1780" y="1136"/>
                                    </a:cubicBezTo>
                                    <a:cubicBezTo>
                                      <a:pt x="1785" y="1357"/>
                                      <a:pt x="1744" y="1748"/>
                                      <a:pt x="1735" y="19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5,1909" path="m1180,1399c1177,1364,1186,1273,1165,1189c1144,1105,1117,973,1052,896c987,819,915,763,775,724c635,685,339,713,212,664c85,615,20,517,10,431c0,345,42,217,152,146c262,75,465,8,670,4c875,0,1210,28,1382,124c1554,220,1639,412,1705,581c1771,750,1775,915,1780,1136c1785,1357,1744,1748,1735,1909e" stroked="t" o:allowincell="t" style="position:absolute;margin-left:132pt;margin-top:71.5pt;width:89.2pt;height:95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07315" simplePos="0" locked="0" layoutInCell="1" allowOverlap="1" relativeHeight="46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383540</wp:posOffset>
                      </wp:positionV>
                      <wp:extent cx="1978025" cy="178435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200" cy="178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5" h="2810">
                                    <a:moveTo>
                                      <a:pt x="2952" y="2810"/>
                                    </a:moveTo>
                                    <a:cubicBezTo>
                                      <a:pt x="2976" y="2563"/>
                                      <a:pt x="3115" y="1745"/>
                                      <a:pt x="3095" y="1325"/>
                                    </a:cubicBezTo>
                                    <a:cubicBezTo>
                                      <a:pt x="3075" y="905"/>
                                      <a:pt x="3031" y="506"/>
                                      <a:pt x="2832" y="290"/>
                                    </a:cubicBezTo>
                                    <a:cubicBezTo>
                                      <a:pt x="2633" y="74"/>
                                      <a:pt x="2204" y="54"/>
                                      <a:pt x="1902" y="27"/>
                                    </a:cubicBezTo>
                                    <a:cubicBezTo>
                                      <a:pt x="1600" y="0"/>
                                      <a:pt x="1253" y="65"/>
                                      <a:pt x="1017" y="125"/>
                                    </a:cubicBezTo>
                                    <a:cubicBezTo>
                                      <a:pt x="781" y="185"/>
                                      <a:pt x="622" y="291"/>
                                      <a:pt x="485" y="387"/>
                                    </a:cubicBezTo>
                                    <a:cubicBezTo>
                                      <a:pt x="348" y="483"/>
                                      <a:pt x="266" y="588"/>
                                      <a:pt x="192" y="702"/>
                                    </a:cubicBezTo>
                                    <a:cubicBezTo>
                                      <a:pt x="118" y="816"/>
                                      <a:pt x="64" y="930"/>
                                      <a:pt x="42" y="1070"/>
                                    </a:cubicBezTo>
                                    <a:cubicBezTo>
                                      <a:pt x="20" y="1210"/>
                                      <a:pt x="0" y="1407"/>
                                      <a:pt x="57" y="1542"/>
                                    </a:cubicBezTo>
                                    <a:cubicBezTo>
                                      <a:pt x="114" y="1677"/>
                                      <a:pt x="196" y="1831"/>
                                      <a:pt x="387" y="1880"/>
                                    </a:cubicBezTo>
                                    <a:cubicBezTo>
                                      <a:pt x="578" y="1929"/>
                                      <a:pt x="1019" y="1836"/>
                                      <a:pt x="1205" y="1835"/>
                                    </a:cubicBezTo>
                                    <a:cubicBezTo>
                                      <a:pt x="1391" y="1834"/>
                                      <a:pt x="1435" y="1833"/>
                                      <a:pt x="1505" y="1872"/>
                                    </a:cubicBezTo>
                                    <a:cubicBezTo>
                                      <a:pt x="1575" y="1911"/>
                                      <a:pt x="1605" y="1985"/>
                                      <a:pt x="1625" y="2067"/>
                                    </a:cubicBezTo>
                                    <a:cubicBezTo>
                                      <a:pt x="1645" y="2149"/>
                                      <a:pt x="1625" y="2305"/>
                                      <a:pt x="1625" y="2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5,2810" path="m2952,2810c2976,2563,3115,1745,3095,1325c3075,905,3031,506,2832,290c2633,74,2204,54,1902,27c1600,0,1253,65,1017,125c781,185,622,291,485,387c348,483,266,588,192,702c118,816,64,930,42,1070c20,1210,0,1407,57,1542c114,1677,196,1831,387,1880c578,1929,1019,1836,1205,1835c1391,1834,1435,1833,1505,1872c1575,1911,1605,1985,1625,2067c1645,2149,1625,2305,1625,2367e" stroked="t" o:allowincell="t" style="position:absolute;margin-left:90.25pt;margin-top:30.2pt;width:155.7pt;height:140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03375</wp:posOffset>
                      </wp:positionV>
                      <wp:extent cx="16002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26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3000" cy="3429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-летнему теплая сухая погода определялась полем повышенного давления и продолжающимся затоком на территорию области прогретой воздушной массы с юга. Значения среднесуточной температуры воздуха составляли +17+18ºС, что на 3-5°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Днем столбики максимальных термометров поднимались до отметок +22+24°С, а в ночные часы температура воздуха была не ниже </w:t>
            </w:r>
            <w:r>
              <w:rPr>
                <w:sz w:val="28"/>
                <w:szCs w:val="28"/>
              </w:rPr>
              <w:t>+8+12°С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3 мкЗв/ч, уровень  естественный.       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падение уровня воды с суточной интенсивностью 5-12 см. Температура воды сохранялась 18-20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1685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685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071354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1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2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влиянием малоактивного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местами небольшие кратковременные дожди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ный 4-9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3-2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переменная облачность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преимущественно без осадков, днем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временами дожди,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05</w:t>
            </w:r>
            <w:r>
              <w:rPr>
                <w:sz w:val="28"/>
                <w:szCs w:val="28"/>
              </w:rPr>
              <w:t xml:space="preserve"> переменных направлений 4-9 м/с, 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4.05 </w:t>
            </w:r>
            <w:r>
              <w:rPr>
                <w:sz w:val="28"/>
                <w:szCs w:val="28"/>
              </w:rPr>
              <w:t>южный с переходом на 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3.05 </w:t>
            </w:r>
            <w:r>
              <w:rPr>
                <w:sz w:val="28"/>
                <w:szCs w:val="28"/>
              </w:rPr>
              <w:t>ночью +8 +13°С, дне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0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холодает:</w:t>
            </w:r>
            <w:r>
              <w:rPr>
                <w:sz w:val="28"/>
                <w:szCs w:val="28"/>
              </w:rPr>
              <w:t xml:space="preserve"> ночью +8 +13°С, днем +13 +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1 мая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декадная температура воздуха ожидается около климатической нормы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рма около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1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9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10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hyperlink" Target="mailto:agro@vitb.by.mecom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9:16:00Z</dcterms:created>
  <dc:creator>Отдел агрометобслуживания</dc:creator>
  <dc:description/>
  <cp:keywords/>
  <dc:language>en-US</dc:language>
  <cp:lastModifiedBy>ООПГМИ</cp:lastModifiedBy>
  <cp:lastPrinted>2010-05-21T12:16:00Z</cp:lastPrinted>
  <dcterms:modified xsi:type="dcterms:W3CDTF">2010-05-21T09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